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>МЭРИЯ ГОРОД</w:t>
      </w:r>
      <w:r>
        <w:rPr>
          <w:lang w:val="en-US"/>
        </w:rPr>
        <w:t>CКОГО ОКРУГА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349625</wp:posOffset>
                </wp:positionH>
                <wp:positionV relativeFrom="paragraph">
                  <wp:posOffset>4445</wp:posOffset>
                </wp:positionV>
                <wp:extent cx="800100" cy="10115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9465" cy="10090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36" r="-4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9.65pt;mso-wrap-distance-left:504pt;mso-wrap-distance-right:504pt;mso-wrap-distance-top:2.9pt;mso-wrap-distance-bottom:2.9pt;margin-top:0.35pt;mso-position-vertical-relative:text;margin-left:2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9465" cy="10090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36" r="-4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946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spacing w:before="120" w:after="120"/>
        <w:rPr/>
      </w:pPr>
      <w:r>
        <w:rPr>
          <w:rFonts w:eastAsia="Arial"/>
        </w:rPr>
        <w:t xml:space="preserve"> </w:t>
      </w:r>
      <w:r>
        <w:rPr/>
        <w:t>ТОЛЬЯТТИ</w:t>
      </w:r>
    </w:p>
    <w:p>
      <w:pPr>
        <w:pStyle w:val="Subtitle"/>
        <w:spacing w:before="120" w:after="120"/>
        <w:rPr/>
      </w:pPr>
      <w:r>
        <w:rPr/>
        <w:t>ДЕПАРТАМЕНТ ЭКОНОМИК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Subtitle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Subtitle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  <w:t>445011, Российская Федерация, Самарская область, г. Тольятти, Пл. Свободы,4</w:t>
      </w:r>
    </w:p>
    <w:p>
      <w:pPr>
        <w:pStyle w:val="Subtitle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  <w:t>тел/факс: (84 82)48 12 72,48 10 16</w:t>
      </w:r>
    </w:p>
    <w:p>
      <w:pPr>
        <w:pStyle w:val="Subtitle"/>
        <w:rPr>
          <w:b w:val="false"/>
          <w:b w:val="false"/>
          <w:i/>
          <w:i/>
          <w:sz w:val="18"/>
          <w:lang w:val="en-US"/>
        </w:rPr>
      </w:pPr>
      <w:r>
        <w:rPr>
          <w:b w:val="false"/>
          <w:i/>
          <w:sz w:val="18"/>
          <w:lang w:val="en-US"/>
        </w:rPr>
        <w:t xml:space="preserve">e-mail: </w:t>
      </w:r>
      <w:hyperlink r:id="rId4">
        <w:r>
          <w:rPr>
            <w:rStyle w:val="InternetLink"/>
            <w:b/>
            <w:i/>
            <w:sz w:val="18"/>
            <w:lang w:val="en-US"/>
          </w:rPr>
          <w:t>depeco1@tgl.ru</w:t>
        </w:r>
      </w:hyperlink>
    </w:p>
    <w:p>
      <w:pPr>
        <w:pStyle w:val="Subtitle"/>
        <w:spacing w:before="120" w:after="120"/>
        <w:jc w:val="left"/>
        <w:rPr/>
      </w:pPr>
      <w:r>
        <w:rPr>
          <w:b w:val="false"/>
          <w:i/>
          <w:sz w:val="20"/>
        </w:rPr>
        <w:t>_______________ №_________</w:t>
        <w:tab/>
        <w:tab/>
        <w:tab/>
      </w:r>
    </w:p>
    <w:p>
      <w:pPr>
        <w:pStyle w:val="Normal"/>
        <w:ind w:firstLine="720"/>
        <w:jc w:val="both"/>
        <w:rPr>
          <w:lang w:val="en-US"/>
        </w:rPr>
      </w:pPr>
      <w:r>
        <w:rPr/>
        <w:tab/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tbl>
      <w:tblPr>
        <w:tblW w:w="3686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ю Думы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родского округа Тольятти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.Н. Дроботову</w:t>
            </w:r>
          </w:p>
        </w:tc>
      </w:tr>
    </w:tbl>
    <w:p>
      <w:pPr>
        <w:pStyle w:val="Normal"/>
        <w:ind w:left="57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7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7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7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7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важаемый Александр Николаевич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 Направляю Вам пояснения и дополнения к заключению информационно-аналитического управления Думы городского округа по вопросу </w:t>
      </w:r>
      <w:r>
        <w:rPr>
          <w:b/>
          <w:i/>
          <w:sz w:val="24"/>
        </w:rPr>
        <w:t>«О прогнозе социально – экономического развития городского округа Тольятти за 2008 год и на период до 2010г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i/>
          <w:sz w:val="24"/>
        </w:rPr>
        <w:t>Приложение:</w:t>
      </w:r>
    </w:p>
    <w:p>
      <w:pPr>
        <w:pStyle w:val="Normal"/>
        <w:numPr>
          <w:ilvl w:val="0"/>
          <w:numId w:val="2"/>
        </w:numPr>
        <w:spacing w:lineRule="auto" w:line="360"/>
        <w:ind w:left="1560" w:hanging="0"/>
        <w:jc w:val="both"/>
        <w:rPr/>
      </w:pPr>
      <w:r>
        <w:rPr>
          <w:sz w:val="24"/>
        </w:rPr>
        <w:t>Пояснительная записка – на 3 листах.</w:t>
      </w:r>
    </w:p>
    <w:p>
      <w:pPr>
        <w:pStyle w:val="Normal"/>
        <w:numPr>
          <w:ilvl w:val="0"/>
          <w:numId w:val="2"/>
        </w:numPr>
        <w:spacing w:lineRule="auto" w:line="360"/>
        <w:ind w:left="1560" w:hanging="0"/>
        <w:jc w:val="both"/>
        <w:rPr>
          <w:sz w:val="24"/>
        </w:rPr>
      </w:pPr>
      <w:r>
        <w:rPr>
          <w:sz w:val="24"/>
        </w:rPr>
        <w:t>Дискета – 1 едини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Заместитель руководителя                                                    В.П.Андрие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Лукьянова</w:t>
      </w:r>
    </w:p>
    <w:p>
      <w:pPr>
        <w:pStyle w:val="Normal"/>
        <w:rPr/>
      </w:pPr>
      <w:r>
        <w:rPr/>
        <w:t>638538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ДУМА ГОРОДСКОГО ОКРУГА ТОЛЬЯТ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Самарская область, Тольятти</w:t>
      </w:r>
    </w:p>
    <w:p>
      <w:pPr>
        <w:pStyle w:val="Normal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 от _________________________</w:t>
      </w:r>
    </w:p>
    <w:p>
      <w:pPr>
        <w:pStyle w:val="Normal1"/>
        <w:rPr/>
      </w:pPr>
      <w:r>
        <w:rPr/>
        <w:t>О  прогнозе</w:t>
      </w:r>
    </w:p>
    <w:p>
      <w:pPr>
        <w:pStyle w:val="Normal1"/>
        <w:rPr/>
      </w:pPr>
      <w:r>
        <w:rPr/>
        <w:t xml:space="preserve">социально – экономического развития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городского округа Тольятти за 2008год и на период до 2010г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ab/>
      </w:r>
      <w:r>
        <w:rPr>
          <w:sz w:val="24"/>
        </w:rPr>
        <w:t>Рассмотрев  представленные мэрией городского округа прогноз социально – экономического развития городского округа Тольятти на 2008год и на период до 2010г,  Дума городского окру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решила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Одобрить прогноз социально – экономического развития городского округа Тольятти на 2008год и период до 2010г. (Приложение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>Председатель Думы                                                                               А.Н. Дробот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ения к заключению информационно – аналитического управления Думы городского округа Тольятти к материалам «Прогноз социально – экономического  развития городского округа Тольятти на 2008год и период до 2010 года.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прогнозе социально – экономического  развития городского округа Тольятти на 2008год и период до 2010 года отсутствует раздел </w:t>
      </w:r>
      <w:r>
        <w:rPr>
          <w:b/>
          <w:i/>
          <w:sz w:val="24"/>
          <w:szCs w:val="24"/>
        </w:rPr>
        <w:t xml:space="preserve">«Развитие муниципального сектора экономики городского округа» </w:t>
      </w:r>
      <w:r>
        <w:rPr>
          <w:sz w:val="24"/>
          <w:szCs w:val="24"/>
        </w:rPr>
        <w:t>так как это не предусмотрено Бюджетным Кодексом РФ.</w:t>
      </w:r>
    </w:p>
    <w:p>
      <w:pPr>
        <w:pStyle w:val="TextBodyIndent"/>
        <w:jc w:val="both"/>
        <w:rPr/>
      </w:pPr>
      <w:r>
        <w:rPr/>
        <w:t xml:space="preserve">По разделу </w:t>
      </w:r>
      <w:r>
        <w:rPr>
          <w:b/>
          <w:bCs/>
          <w:i/>
        </w:rPr>
        <w:t>«Уровень жизни населения, денежные доходы и расходы населения»</w:t>
      </w:r>
    </w:p>
    <w:p>
      <w:pPr>
        <w:pStyle w:val="TextBodyIndent"/>
        <w:jc w:val="both"/>
        <w:rPr/>
      </w:pPr>
      <w:r>
        <w:rPr/>
        <w:t>В заключении информационно-аналитического управления отмечено, что в прогнозе отсутствует показатели, характеризующие уровень жизни населения.</w:t>
      </w:r>
    </w:p>
    <w:p>
      <w:pPr>
        <w:pStyle w:val="TextBodyIndent"/>
        <w:jc w:val="both"/>
        <w:rPr/>
      </w:pPr>
      <w:r>
        <w:rPr/>
        <w:t xml:space="preserve">Дело в том, что единственным источником предоставления информации на сегодняшний момент в частности по разделу «Уровень жизни населения» является Территориальный орган Федеральной службы государственной статистики по Самарской области. Данная служба представляет сведения, рассчитанные по городскому округу Тольятти только в виде показателей: номинальная начисленная среднемесячная зарплата одного работника крупных и средних предприятий (по видам экономической деятельности); задолженность организаций по заработной плате. Остальные же показатели, характеризующие уровень жизни населения, а именно: величина прожиточного минимума (в среднем на душу населения); денежные доходы и потребительские расходы в расчете на душу населения, рассчитываются только по населению Самарской области. Таким образом, учесть в Прогнозе выше перечисленные показатели для жителей городского округа Тольятти не предоставляется возможным. И поэтому в данном разделе отражен прогноз, рассчитанный исходя из фактических сведений в части среднемесячной номинальной и реальной зарплаты работников городского округа Тольятти, представленных Территориальным органом Федеральной службы государственной статистики по Самарской области. </w:t>
      </w:r>
    </w:p>
    <w:p>
      <w:pPr>
        <w:pStyle w:val="Normal"/>
        <w:tabs>
          <w:tab w:val="clear" w:pos="720"/>
          <w:tab w:val="left" w:pos="3686" w:leader="none"/>
        </w:tabs>
        <w:autoSpaceDE w:val="false"/>
        <w:spacing w:lineRule="exact" w:line="300"/>
        <w:ind w:firstLine="851"/>
        <w:jc w:val="both"/>
        <w:rPr/>
      </w:pPr>
      <w:r>
        <w:rPr>
          <w:color w:val="000000"/>
          <w:sz w:val="24"/>
          <w:szCs w:val="24"/>
        </w:rPr>
        <w:t xml:space="preserve">По разделу </w:t>
      </w:r>
      <w:r>
        <w:rPr>
          <w:b/>
          <w:bCs/>
          <w:i/>
          <w:color w:val="000000"/>
          <w:sz w:val="24"/>
          <w:szCs w:val="24"/>
        </w:rPr>
        <w:t>«Малое предпринимательство»: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показатели о деятельности малых предприятий являются самыми «не проработанными» в связи с добровольно-заявительным характером наблюдения за их деятельностью органами государственной статистики и местного самоуправления  - в соответствии с действующим законодательством РФ. </w:t>
      </w:r>
    </w:p>
    <w:p>
      <w:pPr>
        <w:pStyle w:val="Normal"/>
        <w:tabs>
          <w:tab w:val="clear" w:pos="720"/>
          <w:tab w:val="left" w:pos="3686" w:leader="none"/>
        </w:tabs>
        <w:autoSpaceDE w:val="false"/>
        <w:spacing w:lineRule="exact" w:line="30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намика показателей численности индивидуальных предпринимателей, количества малых предприятий и занятых в них работников, обороте малых предприятий и др. за ряд лет, показывает, что ее величина зависит не столько от процессов, происходящих в данной сфере, сколько от объемов выборки субъектов для стат.наблюдений и достоверности представляемых данных.</w:t>
      </w:r>
    </w:p>
    <w:p>
      <w:pPr>
        <w:pStyle w:val="Normal"/>
        <w:tabs>
          <w:tab w:val="clear" w:pos="720"/>
          <w:tab w:val="left" w:pos="3686" w:leader="none"/>
        </w:tabs>
        <w:autoSpaceDE w:val="false"/>
        <w:spacing w:lineRule="exact" w:line="300"/>
        <w:ind w:firstLine="851"/>
        <w:jc w:val="both"/>
        <w:rPr/>
      </w:pPr>
      <w:r>
        <w:rPr>
          <w:color w:val="000000"/>
          <w:sz w:val="24"/>
          <w:szCs w:val="24"/>
        </w:rPr>
        <w:t xml:space="preserve">В связи с вступлением Федерального Закона «О развитии малого и среднего предпринимательства в Российской Федерации» с 1 января 2008 года </w:t>
      </w:r>
      <w:r>
        <w:rPr>
          <w:i/>
          <w:iCs/>
          <w:color w:val="000000"/>
          <w:sz w:val="24"/>
          <w:szCs w:val="24"/>
        </w:rPr>
        <w:t xml:space="preserve">изменяются критерии отнесения предприятий к субъектам малого (в том числе микропредприятия) и среднего предпринимательства, </w:t>
      </w:r>
      <w:r>
        <w:rPr>
          <w:color w:val="000000"/>
          <w:sz w:val="24"/>
          <w:szCs w:val="24"/>
        </w:rPr>
        <w:t>объем и периодичность стат.наблюдений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определяются полномочия органов  местного самоуправления  по вопросам развития малого и среднего предпринимательства.</w:t>
      </w:r>
    </w:p>
    <w:p>
      <w:pPr>
        <w:pStyle w:val="Normal"/>
        <w:tabs>
          <w:tab w:val="clear" w:pos="720"/>
          <w:tab w:val="left" w:pos="3686" w:leader="none"/>
        </w:tabs>
        <w:autoSpaceDE w:val="false"/>
        <w:spacing w:lineRule="exact" w:line="30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нденции развития малого и среднего предпринимательства городского округа Тольятти, зависят, в основном, от успешности реализации крупнейшего проекта «Тольяттинский промышленно-технологический парк» (в том числе, «бизнес-инкубатор»). Называются сроки реализации проекта – от 8 лет; в 2008 году начнутся  проектные работы. </w:t>
      </w:r>
    </w:p>
    <w:p>
      <w:pPr>
        <w:pStyle w:val="Normal"/>
        <w:tabs>
          <w:tab w:val="clear" w:pos="720"/>
          <w:tab w:val="left" w:pos="3686" w:leader="none"/>
        </w:tabs>
        <w:autoSpaceDE w:val="false"/>
        <w:spacing w:lineRule="exact" w:line="30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autoSpaceDE w:val="false"/>
        <w:spacing w:lineRule="exact" w:line="30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autoSpaceDE w:val="false"/>
        <w:spacing w:lineRule="exact" w:line="30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</w:t>
      </w:r>
    </w:p>
    <w:p>
      <w:pPr>
        <w:pStyle w:val="Normal"/>
        <w:tabs>
          <w:tab w:val="clear" w:pos="720"/>
          <w:tab w:val="left" w:pos="3686" w:leader="none"/>
        </w:tabs>
        <w:autoSpaceDE w:val="false"/>
        <w:spacing w:lineRule="exact" w:line="300"/>
        <w:jc w:val="both"/>
        <w:rPr/>
      </w:pPr>
      <w:r>
        <w:rPr>
          <w:b/>
          <w:i/>
          <w:sz w:val="24"/>
          <w:szCs w:val="24"/>
        </w:rPr>
        <w:t xml:space="preserve">             </w:t>
      </w:r>
      <w:r>
        <w:rPr>
          <w:b/>
          <w:i/>
          <w:sz w:val="24"/>
          <w:szCs w:val="24"/>
        </w:rPr>
        <w:t>Инвестиционные ресурсы</w:t>
      </w:r>
    </w:p>
    <w:p>
      <w:pPr>
        <w:pStyle w:val="Normal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rPr/>
      </w:pPr>
      <w:r>
        <w:rPr/>
        <w:t xml:space="preserve">Прогноз сориентирован на необходимость концентрации капитальных вложений на приоритетных направлениях развития важнейших отраслей городского хозяйства и предусматривает, в основном, завершение и продолжение начатых строительством муниципальных объектов. 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 xml:space="preserve">Существенное значение будет отводиться </w:t>
      </w:r>
      <w:r>
        <w:rPr>
          <w:bCs/>
          <w:i/>
          <w:sz w:val="24"/>
          <w:szCs w:val="24"/>
        </w:rPr>
        <w:t>инвестициям за счет средств бюджетов</w:t>
      </w:r>
      <w:r>
        <w:rPr>
          <w:sz w:val="24"/>
          <w:szCs w:val="24"/>
        </w:rPr>
        <w:t xml:space="preserve"> всех уровней, направляемым на строительство и реконструкцию социально значимых объектов и в развитие инфраструктурного сектора экономики. Объем бюджетных средств к 2010 году по первому варианту составит 1 593 млн. руб., а по второму 1597,6 млн.руб.</w:t>
      </w:r>
    </w:p>
    <w:p>
      <w:pPr>
        <w:pStyle w:val="TextBodyIndent"/>
        <w:rPr/>
      </w:pPr>
      <w:r>
        <w:rPr/>
        <w:t>Прогноз развития инвестиционной деятельности муниципального сектора экономики городского округа на 2008 год и период до 2010 года  разработан на основе: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анализа фактических объемов бюджетных инвестиций  за предшествующий период и ожидаемых итогов  их развития в текущем году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предварительных показателей перспективного финансового плана и  реестра расходных обязательств финансирования капитальных вложений городского округа на 2008-2010 годы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сценарных условий социально-экономического развития  Самарской области с учетом особенностей и внутренних возможностей функционирования экономики городского округа на ближайшие три года.</w:t>
      </w:r>
    </w:p>
    <w:p>
      <w:pPr>
        <w:pStyle w:val="TextBodyIndent"/>
        <w:rPr/>
      </w:pPr>
      <w:r>
        <w:rPr/>
        <w:t xml:space="preserve">Прогноз сориентирован на необходимость концентрации капитальных вложений на приоритетных направлениях развития важнейших отраслей городского хозяйства и предусматривает, в основном, завершение и продолжение начатых строительством муниципальных объектов. </w:t>
      </w:r>
    </w:p>
    <w:p>
      <w:pPr>
        <w:pStyle w:val="TextBodyIndent"/>
        <w:rPr/>
      </w:pPr>
      <w:r>
        <w:rPr/>
        <w:t>В планируемом периоде предусматривается рост общего объема бюджетных инвестиций в капитальное строительство жилья и объектов социальной сферы городского округа с 1 298,1 млн. руб. по оценке 2007 года до 1481,9 млн. руб. в 2008 году и 1593 млн. руб. в 2010 году (в ценах каждого года).</w:t>
      </w:r>
    </w:p>
    <w:p>
      <w:pPr>
        <w:pStyle w:val="TextBodyIndent"/>
        <w:rPr/>
      </w:pPr>
      <w:r>
        <w:rPr/>
        <w:t>Вследствие у</w:t>
      </w:r>
      <w:r>
        <w:rPr>
          <w:szCs w:val="28"/>
        </w:rPr>
        <w:t>силения роли государства в финансировании инвестиционной деятельности,</w:t>
      </w:r>
      <w:r>
        <w:rPr/>
        <w:t xml:space="preserve"> наблюдается стабильный рост федеральных инвестиций в общем объеме бюджетных инвестиций (34% в 2007 г. и до 53% по прогнозу  в 2010 году).</w:t>
      </w:r>
    </w:p>
    <w:p>
      <w:pPr>
        <w:pStyle w:val="TextBodyIndent"/>
        <w:rPr/>
      </w:pPr>
      <w:r>
        <w:rPr/>
        <w:t>Прогнозом на 2008 год и последующий период до 2010 года предусмотрен рост инвестиций из федерального бюджета с 445,2 млн. руб.  по оценке 2007 года до 837,1 млн. руб. в 2010 году в соответствии с заданными  индексами-дефляторами и исходя из планируемых объемов финансирования областной целевой программы «Жилище» на 2006-2010 годы, утвержденной Законом Самарской области № 86-ГД от 11.07.06г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ибольшую долю в общем объеме бюджетных инвестиций в последние годы занимали средства, выделяемые на финансирование строительства объектов соцкультбыта  и жилья для льготных категорий граждан в городском округе  Тольятти из областного бюджета. В соответствие  с предусмотренными объемами финансирования областной целевой программы «Жилище» на 2008-2010 годы для приобретения жилья для льготных категорий граждан, объем инвестиционных средств из областного бюджета составит 625,8 млн. руб. по оценке  2007 года и 2 532,5 млн.руб. (по первому варианту) за весь прогнозный период относительно 2006 г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о прогнозу  2008 года на проектирование и строительство муниципальных объектов за счет средств бюджета городского округа с учетом затрат на  реализацию программы по обеспечению жильем молодых семей, предполагается направить инвестиции в сумме 217,4 млн. руб. </w:t>
      </w:r>
    </w:p>
    <w:p>
      <w:pPr>
        <w:pStyle w:val="TextBodyIndent"/>
        <w:rPr/>
      </w:pPr>
      <w:r>
        <w:rPr/>
        <w:t xml:space="preserve">К 2010 году,  в соответствии с </w:t>
      </w:r>
      <w:r>
        <w:rPr>
          <w:lang w:val="en-US"/>
        </w:rPr>
        <w:t>I</w:t>
      </w:r>
      <w:r>
        <w:rPr/>
        <w:t xml:space="preserve"> вариантом,  прогнозируется увеличение инвестиций до 256,7 млн. руб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о 2010 года сохраняются приоритеты направления бюджетных инвестиций на дальнейшее развитие таких социально-значимых для городского округа отраслей муниципального хозяйства, как жилищное строительство, образование, здравоохранение энергообеспечение, коммунальное строительство и спорт.</w:t>
      </w:r>
    </w:p>
    <w:p>
      <w:pPr>
        <w:pStyle w:val="TextBodyIndent"/>
        <w:rPr/>
      </w:pPr>
      <w:r>
        <w:rPr/>
        <w:t>За счет прогнозируемых инвестиций в 2008-2010 годах планируется завершить строительство и ввести в эксплуатацию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общеобразовательную школу поз 35-Ш-1 и 35-Ш-2 с общим спортивным ядром в кв. 20 Автозаводского района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2-ю очередь школы поз. 37-Ш-1 в кв.21 Автозаводского района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пристрой с переходной галереей к зданию школы МОУ «Средняя общеобразовательная школа №4» на 16 классов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детский сад на 250 мест в кв.18 Автозаводского района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детский сад на 250 мест в кв.21 Автозаводского района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центр сердечно-сосудистой хирургии на базе реконструкции лечебного корпуса МУЗ «Городская больница №2 им. В.В. Баныкина»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2-ю очередь стадиона в Комсомольском районе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досуговый Центр «Русич» на 300 мест (после реконструкции),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берегоукрепление Куйбышевского водохранилища в районе набережной в Комсомольском районе г. Тольятти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основной проезд по автомагистрали Н-21 (ул. 40 лет Победы) вдоль кв. 17 Автозаводского района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второй водовод в Комсомольском районе г. Тольятти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благоустройство бульвара Татищева в кв. 19 Автозаводского района г. Тольятти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1-й пусковой комплекс очистных сооружений канализации ООО Тольяттикаучук»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пожарное депо на 6 пожарных автомобилей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социальную гостиницу в пос. Поволжском.</w:t>
      </w:r>
    </w:p>
    <w:p>
      <w:pPr>
        <w:pStyle w:val="TextBodyIndent"/>
        <w:rPr/>
      </w:pPr>
      <w:r>
        <w:rPr/>
        <w:t>В прогнозном периоде предусматривается начало строительства общеобразовательной школы 38-Ш-1 на 1000 мест в кв. 18 Автозаводского района, детского сада на 250 мест в кв. 21 Автозаводского района, детского сада на 250 мест по ул. Л. Толстого в Центральном районе, основного проезда а/м Н-21 по ул. 40 лет Победы вдоль кв. 21, транспортной развязки на пересечении ул. 40 лет Победы и Южного шоссе, приюта для бездомных животных, продолжить реконструкцию стадиона «Труд»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autoSpaceDE w:val="false"/>
        <w:spacing w:lineRule="exact" w:line="300"/>
        <w:ind w:firstLine="851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245"/>
        </w:tabs>
        <w:ind w:left="1245" w:hanging="525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</w:lvl>
  </w:abstractNum>
  <w:abstractNum w:abstractNumId="5">
    <w:lvl w:ilvl="0">
      <w:numFmt w:val="bullet"/>
      <w:lvlText w:val="-"/>
      <w:lvlJc w:val="left"/>
      <w:pPr>
        <w:tabs>
          <w:tab w:val="num" w:pos="930"/>
        </w:tabs>
        <w:ind w:left="930" w:hanging="93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  <w:u w:val="single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dep_kul@tgl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41:00Z</dcterms:created>
  <dc:creator>Пользователь</dc:creator>
  <dc:description/>
  <cp:keywords/>
  <dc:language>en-US</dc:language>
  <cp:lastModifiedBy>qqq</cp:lastModifiedBy>
  <cp:lastPrinted>2007-07-11T09:31:00Z</cp:lastPrinted>
  <dcterms:modified xsi:type="dcterms:W3CDTF">2007-11-19T13:41:00Z</dcterms:modified>
  <cp:revision>2</cp:revision>
  <dc:subject/>
  <dc:title> </dc:title>
</cp:coreProperties>
</file>